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</w:t>
            </w:r>
            <w:r>
              <w:rPr>
                <w:b/>
                <w:color w:val="FF0000"/>
              </w:rPr>
              <w:t>4 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____________________________________________________________________  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emifonte</w:t>
            </w:r>
            <w:r>
              <w:rPr/>
              <w:t xml:space="preserve"> _________________________________________________________   N°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 </w:t>
            </w:r>
            <w:r>
              <w:rPr>
                <w:b/>
                <w:color w:val="FF0000"/>
              </w:rPr>
              <w:t>118</w:t>
            </w:r>
            <w:r>
              <w:rPr/>
              <w:t xml:space="preserve">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21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179006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840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2381" t="12888" r="1230" b="262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0.95pt;mso-position-vertical-relative:text;margin-left:17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840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2381" t="12888" r="1230" b="262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44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44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73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73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73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73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0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320" cy="45129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320" cy="4512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9535" cy="44202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9535" cy="4420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pt;height:355.3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9535" cy="44202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9535" cy="442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2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53:00Z</dcterms:modified>
  <cp:revision>65</cp:revision>
  <dc:subject/>
  <dc:title>COMUNE DI  </dc:title>
</cp:coreProperties>
</file>